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432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№ 3</w:t>
      </w:r>
    </w:p>
    <w:p>
      <w:pPr>
        <w:pStyle w:val="11"/>
        <w:keepNext w:val="false"/>
        <w:widowControl w:val="false"/>
        <w:suppressAutoHyphens w:val="false"/>
        <w:spacing w:lineRule="auto" w:line="240" w:before="0" w:after="0"/>
        <w:ind w:left="4320" w:hanging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iCs/>
          <w:caps w:val="false"/>
          <w:smallCaps w:val="false"/>
          <w:szCs w:val="28"/>
        </w:rPr>
        <w:t>к Положению о курсовой работе (проекте</w:t>
      </w:r>
      <w:r>
        <w:rPr>
          <w:b w:val="false"/>
          <w:iCs/>
          <w:szCs w:val="28"/>
        </w:rPr>
        <w:t xml:space="preserve">) </w:t>
        <w:br/>
      </w:r>
      <w:r>
        <w:rPr>
          <w:b w:val="false"/>
          <w:caps w:val="false"/>
          <w:smallCaps w:val="false"/>
          <w:szCs w:val="28"/>
        </w:rPr>
        <w:t>курсантов (студентов, слушателей)</w:t>
      </w:r>
    </w:p>
    <w:p>
      <w:pPr>
        <w:pStyle w:val="11"/>
        <w:keepNext w:val="false"/>
        <w:widowControl w:val="false"/>
        <w:suppressAutoHyphens w:val="false"/>
        <w:spacing w:lineRule="auto" w:line="240" w:before="0" w:after="0"/>
        <w:ind w:left="4320" w:hanging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ВЮИ ФСИН России</w:t>
      </w:r>
    </w:p>
    <w:p>
      <w:pPr>
        <w:pStyle w:val="Normal"/>
        <w:jc w:val="right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1"/>
        <w:widowControl w:val="false"/>
        <w:suppressAutoHyphens w:val="false"/>
        <w:spacing w:lineRule="auto" w:line="240" w:before="0" w:after="0"/>
        <w:rPr>
          <w:szCs w:val="28"/>
        </w:rPr>
      </w:pPr>
      <w:r>
        <w:rPr>
          <w:szCs w:val="28"/>
        </w:rPr>
        <w:t>ПРАВИЛА ОФОРМЛЕНИЯ БИБЛИОГРАФИческого списка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sz w:val="28"/>
          <w:highlight w:val="cyan"/>
        </w:rPr>
      </w:pPr>
      <w:r>
        <w:rPr>
          <w:b/>
          <w:bCs/>
          <w:caps/>
          <w:sz w:val="28"/>
          <w:szCs w:val="28"/>
          <w:lang w:eastAsia="en-US"/>
        </w:rPr>
        <w:tab/>
      </w:r>
      <w:r>
        <w:rPr>
          <w:bCs/>
          <w:caps/>
          <w:sz w:val="28"/>
          <w:szCs w:val="28"/>
          <w:lang w:eastAsia="en-US"/>
        </w:rPr>
        <w:t>Б</w:t>
      </w:r>
      <w:r>
        <w:rPr>
          <w:sz w:val="28"/>
        </w:rPr>
        <w:t>иблиографический список оформляется по ГОСТ 7.1–2003 «Библиографическая запись. Библиографическое описание. Общие требования и правила составления</w:t>
      </w:r>
      <w:r>
        <w:rPr>
          <w:sz w:val="28"/>
          <w:szCs w:val="28"/>
        </w:rPr>
        <w:t>», введенному в действие 01.07.2004.</w:t>
      </w:r>
    </w:p>
    <w:p>
      <w:pPr>
        <w:pStyle w:val="11"/>
        <w:widowControl w:val="false"/>
        <w:suppressAutoHyphens w:val="false"/>
        <w:spacing w:lineRule="auto" w:line="240" w:before="0" w:after="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21"/>
        <w:widowControl w:val="false"/>
        <w:suppressAutoHyphens w:val="false"/>
        <w:spacing w:before="0" w:after="0"/>
        <w:rPr>
          <w:szCs w:val="28"/>
        </w:rPr>
      </w:pPr>
      <w:r>
        <w:rPr>
          <w:szCs w:val="28"/>
        </w:rPr>
        <w:t>1. Оформление списка нормативно-правовых актов</w:t>
      </w:r>
    </w:p>
    <w:p>
      <w:pPr>
        <w:pStyle w:val="21"/>
        <w:widowControl w:val="false"/>
        <w:suppressAutoHyphens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>
          <w:szCs w:val="28"/>
        </w:rPr>
        <w:t>1.1. Нормативные акты располагаются в следующей последовательности:</w:t>
      </w:r>
    </w:p>
    <w:p>
      <w:pPr>
        <w:pStyle w:val="Style16"/>
        <w:rPr>
          <w:szCs w:val="28"/>
        </w:rPr>
      </w:pPr>
      <w:r>
        <w:rPr>
          <w:szCs w:val="28"/>
        </w:rPr>
        <w:t>Конституция Российской Федерации;</w:t>
      </w:r>
    </w:p>
    <w:p>
      <w:pPr>
        <w:pStyle w:val="Style16"/>
        <w:rPr>
          <w:szCs w:val="28"/>
        </w:rPr>
      </w:pPr>
      <w:r>
        <w:rPr>
          <w:szCs w:val="28"/>
        </w:rPr>
        <w:t>законы Российской Федерации;</w:t>
      </w:r>
    </w:p>
    <w:p>
      <w:pPr>
        <w:pStyle w:val="Style16"/>
        <w:rPr>
          <w:szCs w:val="28"/>
        </w:rPr>
      </w:pPr>
      <w:r>
        <w:rPr>
          <w:szCs w:val="28"/>
        </w:rPr>
        <w:t>указы Президента Российской Федерации;</w:t>
      </w:r>
    </w:p>
    <w:p>
      <w:pPr>
        <w:pStyle w:val="Style16"/>
        <w:rPr>
          <w:szCs w:val="28"/>
        </w:rPr>
      </w:pPr>
      <w:r>
        <w:rPr>
          <w:szCs w:val="28"/>
        </w:rPr>
        <w:t>акты Правительства Российской Федерации;</w:t>
      </w:r>
    </w:p>
    <w:p>
      <w:pPr>
        <w:pStyle w:val="Style16"/>
        <w:rPr>
          <w:szCs w:val="28"/>
        </w:rPr>
      </w:pPr>
      <w:r>
        <w:rPr>
          <w:szCs w:val="28"/>
        </w:rPr>
        <w:t>акты министерств и ведомств;</w:t>
      </w:r>
    </w:p>
    <w:p>
      <w:pPr>
        <w:pStyle w:val="Style16"/>
        <w:rPr>
          <w:szCs w:val="28"/>
        </w:rPr>
      </w:pPr>
      <w:r>
        <w:rPr>
          <w:szCs w:val="28"/>
        </w:rPr>
        <w:t>решения иных государственных органов;</w:t>
      </w:r>
    </w:p>
    <w:p>
      <w:pPr>
        <w:pStyle w:val="Style16"/>
        <w:rPr/>
      </w:pPr>
      <w:r>
        <w:rPr>
          <w:szCs w:val="28"/>
        </w:rPr>
        <w:t>постановления пленумов Верховного суда Российской Федерации          и Высшего арбитражного суда Российской Федерации.</w:t>
      </w:r>
    </w:p>
    <w:p>
      <w:pPr>
        <w:pStyle w:val="Style16"/>
        <w:rPr>
          <w:szCs w:val="28"/>
        </w:rPr>
      </w:pPr>
      <w:r>
        <w:rPr>
          <w:szCs w:val="28"/>
        </w:rPr>
        <w:t>1.2. В библиографическом списке необходимо указать полное название акта, дату его принятия, номер, а также официальный источник.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before="0" w:after="0"/>
        <w:rPr>
          <w:szCs w:val="28"/>
        </w:rPr>
      </w:pPr>
      <w:r>
        <w:rPr>
          <w:szCs w:val="28"/>
        </w:rPr>
        <w:t>2. Правила оформления списка научной литературы и материалов периодической печати</w:t>
      </w:r>
    </w:p>
    <w:p>
      <w:pPr>
        <w:pStyle w:val="21"/>
        <w:widowControl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rPr>
          <w:szCs w:val="28"/>
        </w:rPr>
      </w:pPr>
      <w:r>
        <w:rPr>
          <w:szCs w:val="28"/>
        </w:rPr>
        <w:t>2.1. Список литературы составляется в алфавитном порядке.</w:t>
      </w:r>
    </w:p>
    <w:p>
      <w:pPr>
        <w:pStyle w:val="Style16"/>
        <w:widowControl w:val="false"/>
        <w:rPr/>
      </w:pPr>
      <w:r>
        <w:rPr>
          <w:szCs w:val="28"/>
        </w:rPr>
        <w:t>2.2. Библиографические сведения включают описание следующих элементов:</w:t>
      </w:r>
    </w:p>
    <w:p>
      <w:pPr>
        <w:pStyle w:val="Style16"/>
        <w:widowControl w:val="false"/>
        <w:rPr/>
      </w:pPr>
      <w:r>
        <w:rPr>
          <w:szCs w:val="28"/>
        </w:rPr>
        <w:t>2.2.1. Фамилия и инициалы автора. Если произведение написано двумя или тремя авторами, они перечисляются через запятую. Если произведение написано четырьмя авторами и более, то указывается лишь первый, а вместо фамилий остальных авторов ставится «и др.».</w:t>
      </w:r>
    </w:p>
    <w:p>
      <w:pPr>
        <w:pStyle w:val="Style16"/>
        <w:rPr/>
      </w:pPr>
      <w:r>
        <w:rPr>
          <w:szCs w:val="28"/>
        </w:rPr>
        <w:t xml:space="preserve">2.2.2. Название произведения пишется без сокращений и без кавычек; ставится двоеточие. Подзаголовок – также без кавычек, точка. </w:t>
      </w:r>
    </w:p>
    <w:p>
      <w:pPr>
        <w:pStyle w:val="Style17"/>
        <w:rPr>
          <w:spacing w:val="-8"/>
          <w:szCs w:val="28"/>
        </w:rPr>
      </w:pPr>
      <w:r>
        <w:rPr>
          <w:spacing w:val="-8"/>
          <w:szCs w:val="28"/>
        </w:rPr>
        <w:t>2.2.3. Выходные данные (место издания, издательство, год издания и др.).</w:t>
      </w:r>
    </w:p>
    <w:p>
      <w:pPr>
        <w:pStyle w:val="Style16"/>
        <w:rPr/>
      </w:pPr>
      <w:r>
        <w:rPr>
          <w:szCs w:val="28"/>
        </w:rPr>
        <w:t>2.2.3.1. Место издания пишется с прописной буквы; Москва и Санкт-Петербург – сокращенно (М., СПб.), а другие города – полностью (Ростов, Томск и т. п.); ставится двоеточие.</w:t>
      </w:r>
    </w:p>
    <w:p>
      <w:pPr>
        <w:pStyle w:val="Style16"/>
        <w:rPr/>
      </w:pPr>
      <w:r>
        <w:rPr>
          <w:szCs w:val="28"/>
        </w:rPr>
        <w:t>2.2.3.2. Наименование издательства указывается без кавычек                    с прописной буквы, запятая.</w:t>
      </w:r>
    </w:p>
    <w:p>
      <w:pPr>
        <w:pStyle w:val="Style17"/>
        <w:rPr/>
      </w:pPr>
      <w:r>
        <w:rPr>
          <w:szCs w:val="28"/>
        </w:rPr>
        <w:t>2.2.3.3. Том, часть пишутся с прописной буквы сокращенно (Т.,Ч.), точка, выпуск пишется с прописной буквы, сокращенно (Вып.), точка; после арабских цифр тома, части и выпуска – точка. Цифры пишутся без наращения.</w:t>
      </w:r>
    </w:p>
    <w:p>
      <w:pPr>
        <w:pStyle w:val="Style16"/>
        <w:rPr>
          <w:szCs w:val="28"/>
        </w:rPr>
      </w:pPr>
      <w:r>
        <w:rPr>
          <w:szCs w:val="28"/>
        </w:rPr>
        <w:t>2.2.3.4. При обозначении года указываются только цифровые данные; точка.</w:t>
      </w:r>
    </w:p>
    <w:p>
      <w:pPr>
        <w:pStyle w:val="Style16"/>
        <w:rPr>
          <w:szCs w:val="28"/>
        </w:rPr>
      </w:pPr>
      <w:r>
        <w:rPr>
          <w:szCs w:val="28"/>
        </w:rPr>
        <w:t>2.2.3.5. Страницы – с прописной буквы, сокращенно (С.), точка.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before="0" w:after="0"/>
        <w:rPr>
          <w:szCs w:val="28"/>
        </w:rPr>
      </w:pPr>
      <w:r>
        <w:rPr>
          <w:szCs w:val="28"/>
        </w:rPr>
        <w:t>3. Оформление списка использованных в курсовой работе (проекте) практических материалов</w:t>
      </w:r>
    </w:p>
    <w:p>
      <w:pPr>
        <w:pStyle w:val="21"/>
        <w:widowControl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rPr/>
      </w:pPr>
      <w:r>
        <w:rPr>
          <w:szCs w:val="28"/>
        </w:rPr>
        <w:t>Если при написании работы использованы материалы судебной, следственной и другой практики, то в составляемом списке в первую очередь указываются опубликованные дела, а затем – неопубликованные.</w:t>
      </w:r>
    </w:p>
    <w:p>
      <w:pPr>
        <w:pStyle w:val="Style16"/>
        <w:rPr>
          <w:szCs w:val="28"/>
        </w:rPr>
      </w:pPr>
      <w:r>
        <w:rPr>
          <w:szCs w:val="28"/>
        </w:rPr>
        <w:t xml:space="preserve">Например: </w:t>
      </w:r>
    </w:p>
    <w:p>
      <w:pPr>
        <w:pStyle w:val="Style16"/>
        <w:rPr>
          <w:szCs w:val="28"/>
        </w:rPr>
      </w:pPr>
      <w:r>
        <w:rPr>
          <w:szCs w:val="28"/>
        </w:rPr>
        <w:t xml:space="preserve">а) опубликованное дело </w:t>
      </w:r>
    </w:p>
    <w:p>
      <w:pPr>
        <w:pStyle w:val="Style16"/>
        <w:rPr/>
      </w:pPr>
      <w:r>
        <w:rPr>
          <w:szCs w:val="28"/>
        </w:rPr>
        <w:t>Дело Алексеева и др. Приговор Московского городского суда                от 21 апреля 1993 г. // Бюл. Верховного Суда Российской Федерации. 1994.   № 3. С. 7–8;</w:t>
      </w:r>
    </w:p>
    <w:p>
      <w:pPr>
        <w:pStyle w:val="Style16"/>
        <w:rPr>
          <w:szCs w:val="28"/>
        </w:rPr>
      </w:pPr>
      <w:r>
        <w:rPr>
          <w:szCs w:val="28"/>
        </w:rPr>
        <w:t xml:space="preserve">б) неопубликованное дело </w:t>
      </w:r>
    </w:p>
    <w:p>
      <w:pPr>
        <w:pStyle w:val="Style16"/>
        <w:rPr/>
      </w:pPr>
      <w:r>
        <w:rPr>
          <w:szCs w:val="28"/>
        </w:rPr>
        <w:t xml:space="preserve">Дело № 81/1637 Никулинского межмуниципального народного суда </w:t>
        <w:br/>
        <w:t>г. Москвы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ind w:hanging="0"/>
        <w:jc w:val="center"/>
        <w:rPr/>
      </w:pPr>
      <w:r>
        <w:rPr>
          <w:b/>
        </w:rPr>
        <w:t>4. Примеры оформления библиографического списка</w:t>
      </w:r>
    </w:p>
    <w:p>
      <w:pPr>
        <w:pStyle w:val="Style1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Однотомные изда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ладьина, Л. С.</w:t>
      </w:r>
      <w:r>
        <w:rPr>
          <w:sz w:val="28"/>
          <w:szCs w:val="28"/>
        </w:rPr>
        <w:t xml:space="preserve"> История пенитенциарной системы России : учеб. пособие / Л. С. Аладьина ; под ред. Р. С. Мулукаева ; Федер. служба исполнения наказаний ; Владим. юрид. ин-т Федер. службы исполнения наказаний, Каф. уголов.-исполн. права. – Владимир : ВЮИ ФСИН России, 2005. – 96 с. 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</w:rPr>
        <w:t>Елисеева, И. И.</w:t>
      </w:r>
      <w:r>
        <w:rPr>
          <w:spacing w:val="-4"/>
          <w:sz w:val="28"/>
          <w:szCs w:val="28"/>
        </w:rPr>
        <w:t xml:space="preserve"> Общая теория статистики : учебник / И.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>И.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 xml:space="preserve">Елисеева, </w:t>
        <w:br/>
        <w:t>М. М. Юзбашев. – М. : Финансы и статистика, 2003. – 480 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ория государства и права</w:t>
      </w:r>
      <w:r>
        <w:rPr>
          <w:sz w:val="28"/>
          <w:szCs w:val="28"/>
        </w:rPr>
        <w:t xml:space="preserve"> : учеб.-метод. пособие / Р. Б. Головкин </w:t>
        <w:br/>
        <w:t xml:space="preserve">[и др.] ; Федер. служба исполнения наказаний ; Владим. юрид. ин-т Федер. службы исполнения наказаний. – 4-е изд., перераб. и доп. – Владимир : ВЮИ ФСИН России, 2009. – 184 с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Лазарева, Л. В. </w:t>
      </w:r>
      <w:r>
        <w:rPr>
          <w:sz w:val="28"/>
          <w:szCs w:val="28"/>
        </w:rPr>
        <w:t xml:space="preserve">Теория и практика использования специальных знаний (уголовно-процессуальный и криминалистический аспекты) : монография / </w:t>
        <w:br/>
        <w:t xml:space="preserve">Л. В. Лазарева ; Федер. служба исполнения наказаний ; Владим. юрид. ин-т Федер. службы исполнения наказаний. – Владимир : ВЮИ ФСИН России, 2009. – 112 с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курорский надзор</w:t>
      </w:r>
      <w:r>
        <w:rPr>
          <w:sz w:val="28"/>
          <w:szCs w:val="28"/>
        </w:rPr>
        <w:t xml:space="preserve"> : практикум / Федер. служба исполнения наказаний ; Владим. юрид. ин-т Федер. службы исполнения наказаний ; сост. Е. А. Касаткина, О. В. Сирота. – Владимир : ВЮИ ФСИН России, 2009. – 40 с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ктуальные проблемы оказания социально-психологической помощи в уголовно-исполнительной системе</w:t>
      </w:r>
      <w:r>
        <w:rPr>
          <w:sz w:val="28"/>
          <w:szCs w:val="28"/>
        </w:rPr>
        <w:t xml:space="preserve"> : материалы науч.-практ. конф., 7–8 апр. 2009 г. / Федер. служба исполнения наказаний ; Владим. юрид. ин-т Федер. службы исполнения наказаний ; [редкол.: С. Д. Хачатурян и др.]. – Владимир : ВЮИ ФСИН России, 2009. – 184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Многотомные издания</w:t>
      </w:r>
    </w:p>
    <w:p>
      <w:pPr>
        <w:pStyle w:val="Heading2"/>
        <w:ind w:firstLine="709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окумент в целом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ернет, М. Н.</w:t>
      </w:r>
      <w:r>
        <w:rPr>
          <w:sz w:val="28"/>
          <w:szCs w:val="28"/>
        </w:rPr>
        <w:t xml:space="preserve"> История царской тюрьмы : в 5 т. / М. Н. Гернет. – М. : Гос. изд-во юрид. лит., 195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ссийск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головное право</w:t>
      </w:r>
      <w:r>
        <w:rPr>
          <w:sz w:val="28"/>
          <w:szCs w:val="28"/>
        </w:rPr>
        <w:t xml:space="preserve"> : в 2 т. / под ред. Л. В. Иногамовой-Хегай, В. С. Комиссарова, А. И. Рарога. – М. : ИНФРА–М, 200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Отдельный том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</w:rPr>
        <w:t>Российское</w:t>
      </w:r>
      <w:r>
        <w:rPr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уголовное право.</w:t>
      </w:r>
      <w:r>
        <w:rPr>
          <w:spacing w:val="-4"/>
          <w:sz w:val="28"/>
          <w:szCs w:val="28"/>
        </w:rPr>
        <w:t xml:space="preserve"> В 2 т. Т. 1. Общая часть / под ред. Л. В. Иногамовой-Хегай, В. С. Комиссарова, А. И. Рарога. – М. : ИНФРА–М, 2003. – 624 с. 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</w:rPr>
        <w:t>Гернет, М. Н.</w:t>
      </w:r>
      <w:r>
        <w:rPr>
          <w:spacing w:val="-4"/>
          <w:sz w:val="28"/>
          <w:szCs w:val="28"/>
        </w:rPr>
        <w:t xml:space="preserve"> История царской тюрьмы. В 5 т. Т. 5. Шлиссельбургская каторжная тюрьма и Орловский каторжный централ. 1907–1917 / М. Н. Гернет. – М. : Гос. изд-во юрид. лит., 1956. – 340 с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Диссертации, авторефераты диссертац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елозеров, И. В.</w:t>
      </w:r>
      <w:r>
        <w:rPr>
          <w:sz w:val="28"/>
          <w:szCs w:val="28"/>
        </w:rPr>
        <w:t xml:space="preserve"> Религиозная политика Золотой Орды на Руси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в. : дис. … канд. ист. наук : 07.00.02 : защищена 22.01.2002 : утв. 15.07.2002 / Белозеров Иван Валентинович. – М., 2002. – 215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иконов, В. А. </w:t>
      </w:r>
      <w:r>
        <w:rPr>
          <w:sz w:val="28"/>
          <w:szCs w:val="28"/>
        </w:rPr>
        <w:t xml:space="preserve">Сравнительно-правовое исследование института прокуратуры в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и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: автореф. дис. … канд. юрид. наук : 12.00.01 / Валентин Александрович Никонов. – Владимир, 2005. – 28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оставные части документов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мосова, О. С.</w:t>
      </w:r>
      <w:r>
        <w:rPr>
          <w:sz w:val="28"/>
          <w:szCs w:val="28"/>
        </w:rPr>
        <w:t xml:space="preserve"> Правила о видах на жительство городских обывателей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/ О. С. Амосова // Волжский рубеж : вестн. Костром. гос. ун-та </w:t>
        <w:br/>
        <w:t>им. Н. А. Некрасова. – 2005. – № 2. – С. 17–19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</w:rPr>
        <w:t>Вележев, С. С.</w:t>
      </w:r>
      <w:r>
        <w:rPr>
          <w:spacing w:val="-4"/>
          <w:sz w:val="28"/>
          <w:szCs w:val="28"/>
        </w:rPr>
        <w:t xml:space="preserve"> Терминологический кризис современной теории права / С. С. Вележев // Вестн. Владим. юрид. ин-та. – 2009. – № 4(13). – С. 50–54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елова, Г. Д.</w:t>
      </w:r>
      <w:r>
        <w:rPr>
          <w:sz w:val="28"/>
          <w:szCs w:val="28"/>
        </w:rPr>
        <w:t xml:space="preserve"> Некоторые вопросы уголовной ответственности                за нарушение налогового законодательства / Г. Д. Белова // Актуал. проблемы прокурор. надзора / Ин-т повышения квалификации рук. кадров Генер. прокуратуры Рос. Федерации. – 2001. – Вып. 5 : Прокурорский надзор              за исполнением уголовного и уголовно-процессуального законодательства. Организация деятельности прокуратуры. – С. 46–49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альков, В. П.</w:t>
      </w:r>
      <w:r>
        <w:rPr>
          <w:sz w:val="28"/>
          <w:szCs w:val="28"/>
        </w:rPr>
        <w:t xml:space="preserve"> Состав преступления в теории и законе / В. П. Мальков, А. И. Иванова // Государство и право. – 1996. – № 7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узнецов, А. В.</w:t>
      </w:r>
      <w:r>
        <w:rPr>
          <w:sz w:val="28"/>
          <w:szCs w:val="28"/>
        </w:rPr>
        <w:t xml:space="preserve"> Право на помилование / А. В. Кузнецов // Правовые       и организационные вопросы функционирования уголовно-исполнительной системы Минюста России : материалы межвуз. науч.-практ. конф., посвящ. 125-летию уголов.-исполн. системы, 30 марта 2004 г. : в 2 т. / Владим. юрид. ин-т ; [редкол.: В. М. Морозов и др.]. – Владимир, 2005. – Т. 2. </w:t>
        <w:br/>
        <w:t xml:space="preserve">– С. 95–99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) Конституция Российской Федерац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ституция Российской Федерации : [принята всенар. голосованием </w:t>
        <w:br/>
        <w:t xml:space="preserve">12 дек. 1993 г. : с учетом поправок, внес. законами Рос. Федерации                    о поправках к Конституции Рос. Федерации от 30 дек. 2008 г. № 6-ФКЗ,          30 дек. 2008 г. № 7-ФКЗ] // Рос. газ. – 2009. – 21 ян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) Кодек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звание кодекса : [федер. закон : от __ месяца ____ г. №___ : в ред.      от __ месяца ____ г. № ___ (последнее изменение)] // Официальный источник публикации ; источник публикации последней реда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ражданский кодекс Российской Федерации (часть первая) : [федер. закон : от 30 нояб. 1994 г. № 51-ФЗ : в ред. от 27 дек. 2009 г. № 352-ФЗ] // Собр. законодательства Рос. Федерации. – 1994. – № 32, ст. 3301 ; 2009.</w:t>
      </w:r>
      <w:r>
        <w:rPr>
          <w:spacing w:val="-20"/>
          <w:sz w:val="28"/>
          <w:szCs w:val="28"/>
        </w:rPr>
        <w:t xml:space="preserve"> – </w:t>
      </w:r>
      <w:r>
        <w:rPr>
          <w:sz w:val="28"/>
          <w:szCs w:val="28"/>
        </w:rPr>
        <w:t>№ 52, ч. 1, ст. 642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й кодекс Российской Федерации (</w:t>
      </w:r>
      <w:r>
        <w:rPr>
          <w:spacing w:val="-20"/>
          <w:sz w:val="28"/>
          <w:szCs w:val="28"/>
        </w:rPr>
        <w:t>часть первая</w:t>
      </w:r>
      <w:r>
        <w:rPr>
          <w:sz w:val="28"/>
          <w:szCs w:val="28"/>
        </w:rPr>
        <w:t>) : [федер. закон : от 31 июля 1998 г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6-ФЗ : в ред от 29 дек. 2009 г. № 383-ФЗ] // Собр. законодательства Рос. Федерации. – 1998. – № 31, ст. 3824 ; Рос. газ. – 2009. –29 дек.</w:t>
      </w:r>
    </w:p>
    <w:p>
      <w:pPr>
        <w:pStyle w:val="Style14"/>
        <w:ind w:firstLine="708"/>
        <w:rPr/>
      </w:pPr>
      <w:r>
        <w:rPr>
          <w:spacing w:val="-6"/>
        </w:rPr>
        <w:t xml:space="preserve">Уголовный кодекс Российской Федерации : [федер. закон : </w:t>
        <w:br/>
        <w:t>от 13 июня 1996 г. № 63-ФЗ : в ред. от 21 февр. 2010 г. № 16-ФЗ] // Собр. законодательства Рос. Федерации. – 1996. – № 25, ст. 2954 ; 2010. – № 8, ст. 780.</w:t>
      </w:r>
    </w:p>
    <w:p>
      <w:pPr>
        <w:pStyle w:val="Style13"/>
        <w:ind w:firstLine="708"/>
        <w:rPr/>
      </w:pPr>
      <w:r>
        <w:rPr/>
        <w:t>Уголовно-исполнительный кодекс Российской Федерации : [федер. закон : от 8 янв. 1997 г. № 1-ФЗ : в ред. от 21 февр. 2010 г. № 16-ФЗ] // Собр. законодательства Рос. Федерации. – 1997. – № 2, ст. 198 ; 2010. – № 8, ст. 780.</w:t>
      </w:r>
    </w:p>
    <w:p>
      <w:pPr>
        <w:pStyle w:val="Style13"/>
        <w:ind w:firstLine="708"/>
        <w:rPr/>
      </w:pPr>
      <w:r>
        <w:rPr/>
        <w:t>Уголовно-процессуальный кодекс Российской Федерации : [</w:t>
      </w:r>
      <w:r>
        <w:rPr>
          <w:spacing w:val="-20"/>
        </w:rPr>
        <w:t>федер. закон</w:t>
      </w:r>
      <w:r>
        <w:rPr/>
        <w:t xml:space="preserve"> : от 18 дек. 2001 г. № 174-ФЗ : в ред. от 21 февр. 2010 г. № 16-ФЗ] // Собр. законодательства Рос. Федерации. – 2001. – № 52, ч. 1, ст. 4921 ; 2010. – № 8, ст. 7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) Федеральные конституционные законы, </w:t>
        <w:br/>
        <w:t>Федеральные законы, законы Российской Федерации, ука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е нормативного акта : вид документа : [от __ месяца ____ г. №___] // Официальный источник публ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ры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 Уполномоченном по правам человека в Российской Федерации : федер. конституц. закон : [от 26 февр. 1997 г. № 1-ФКЗ] //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обр. законодательства Рос. Федерации. – 1997. – № 9, ст. 101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оперативно-розыскной деятельности : федер. закон : [от 12 авг. </w:t>
      </w:r>
      <w:r>
        <w:rPr>
          <w:spacing w:val="-20"/>
          <w:sz w:val="28"/>
          <w:szCs w:val="28"/>
        </w:rPr>
        <w:t xml:space="preserve">1995 </w:t>
      </w:r>
      <w:r>
        <w:rPr>
          <w:sz w:val="28"/>
          <w:szCs w:val="28"/>
        </w:rPr>
        <w:t xml:space="preserve">г. № 144-ФЗ ] // Собр. законодательства Рос. Федерации. – 1995. – № 3, </w:t>
        <w:br/>
        <w:t xml:space="preserve">ст. 3349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учреждениях и органах, исполняющих уголовные наказания в виде лишения свободы : закон Рос. Федерации : [от 21 июля 1993 г. 2004 № 5473-1 : в ред. от 25 нояб. 2009 г. № 267-ФЗ] // Ведомости Съезда нар. депутатов и Верхов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вета Рос. Федерации. – 1993. – № 33, ст. 1316 ; Рос. газ. – 2009. – </w:t>
        <w:br/>
        <w:t>27 ноя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Федеральной службы исполнения наказаний : указ Президента Рос. Федерации : [от 13 окт. 2004 г. № 1314] // Рос. газ. – 2004. – 19 о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) Постановления, приказы, определения, пись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е : постановление (наименование органа государственной власти) от __ месяца ____г. № ___ // Официальный источник публ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е : приказ (наименование органа государственной власти) от __ месяца ____г. № ___ // Официальный источник публ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е : определение (наименование суда) от __ месяца ____г. № ___ // Официальный источник публ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е : письмо (наименование органа государственной власти) от __ месяца ____г. № ___ // Официальный источник публ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 утверждении Правил оказания услуг почтовой связи : постановление Правительства Рос. Федерации от 15 апр. 2005 г. № 221 // Рос. газ. – 2005. – </w:t>
        <w:br/>
        <w:t>27 ап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иповых правил внутреннего распорядка таможенных органов Российской Федерации : приказ Федер. тамож. службы Рос. Федерации от 18 сент. 2006 г. № 892 // Бюл. норматив. актов федер. органов исполн. власти. – 2006. – № 4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 судебной практике по делам о преступлениях несовершеннолетних : постановление Пленума Верхов. Суда Рос. Федерации от 14 февр. 2000 г. </w:t>
        <w:br/>
        <w:t>№ 7 // Рос. газ. – 2000. – 14 ма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жалобе гражданина Горского Анатолия Вадимовича на нарушение его конституционных прав пунктом 6 части второй статьи 231 Уголовно-процессуального кодекса Российской Федерации : определение Конституц. Суда Рос. Федерации от 8 апр. 2004 г. № 132-О // Собр. законодательства Рос. Федерации. – 2004. – № 24, ст. 247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решении Конституционного Суда Российской Федерации : письмо Минюста России от 19 янв. 2004 г. № 18/13-47 // Ведомости уголов.-исполн. системы. – 2004. – № 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Распоряжения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е : распоряжение (орган, утвердивший документ) : [от ___ месяц ____ г. №___ ] // Официальный источник публ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Пример оформления распоряжения с названием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 утверждении Положения о Межведомственной комиссии                  по вопросам повышения качества высшего юридического образования : распоряжение Президента Рос. Федерации : [от 12 янв. 2010 г. № 14-рп] // Собр. законодательства Рос. Федерации. – 2010. – № 3, ст. 2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 оформления распоряжения без наз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ожение о стипендиях Президента Российской Федерации : утв. распоряжением Президента Рос. Федерации от 6 сент. 1993 г. № 613-рп // Собр. актов Президента и Правительства Рос. Федерации. – 1993. – № 37,      ст. 34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6) Инструкции</w:t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е : утв. (документ, которым утверждена инструкция) от ____ месяца _____ г. № ___ // Официальный источник публ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о порядке применения Положения о службе в органах внутренних дел Российской Федерации в учреждениях и органах уголовно-исполнительной системы : утв. приказом Минюста России от 6 июня 2005 г. № 76 // Рос. газ. – 2005. – 6 ию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) Обзоры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е : утв. (документ, которым утвержден обзор) от ____ месяца _____ г. // Официальный источник публикаци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зор законодательства и судебной практики Верховного Суда Российской Федерации за первый квартал 1997 года : утв. постановлением Президиума Верхов. Суда Рос. Федерации от 14 мая 1997 г. – Документ опубликован не был. Доступ из справ.-правовой системы «КонсультантПлю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зор законодательства и судебной практики Верховного Суда Российской Федерации за второй квартал 2009 года : утв. постановлением Президиума Верхов. Суда Рос. Федерации от 16 сент. 2009 г. // Бюл. Верхов. Суда Рос. Федерации. – 2009. – № 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) Интернет-источн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е документа : вид, дата, №. – URL: http://www. 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i/>
          <w:i/>
        </w:rPr>
      </w:pPr>
      <w:r>
        <w:rPr>
          <w:i/>
        </w:rPr>
        <w:t>Пример</w:t>
      </w:r>
    </w:p>
    <w:p>
      <w:pPr>
        <w:pStyle w:val="Style13"/>
        <w:rPr/>
      </w:pPr>
      <w:r>
        <w:rPr/>
        <w:t xml:space="preserve">Положение об оплате труда работников Государственного образовательного учреждения </w:t>
      </w:r>
      <w:r>
        <w:rPr>
          <w:spacing w:val="-20"/>
        </w:rPr>
        <w:t>высшего</w:t>
      </w:r>
      <w:r>
        <w:rPr/>
        <w:t xml:space="preserve"> профессионального образования </w:t>
      </w:r>
      <w:r>
        <w:rPr>
          <w:spacing w:val="-20"/>
        </w:rPr>
        <w:t>РГГУ</w:t>
      </w:r>
      <w:r>
        <w:rPr/>
        <w:t xml:space="preserve"> : [принято Учен. советом РГГУ 25 сент. 2008 г.]. –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suh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rticle</w:t>
      </w:r>
      <w:r>
        <w:rPr/>
        <w:t>.</w:t>
      </w:r>
      <w:r>
        <w:rPr>
          <w:lang w:val="en-US"/>
        </w:rPr>
        <w:t>html</w:t>
      </w:r>
      <w:r>
        <w:rPr/>
        <w:t>?</w:t>
      </w:r>
      <w:r>
        <w:rPr>
          <w:lang w:val="en-US"/>
        </w:rPr>
        <w:t>id</w:t>
      </w:r>
      <w:r>
        <w:rPr/>
        <w:t>=7228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 Международные правовые а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звание документа : [дата принятия (утверждения, заключения), место принятия (утверждения, заключения), принявший (утвердивший), орган] // Официальный источник публ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сеобщая декларация прав человека : [принята 10 дек. 1948 г. Генер. Ассамблеей ООН] // Рос. газ. – 1995. – 5 ап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венция о защите прав человека и основных свобод : [заключ.         в г. Риме 4 нояб. 1950 г.] // Собр. законодательства Рос. Федерации. – 2001. – </w:t>
        <w:br/>
        <w:t>№ 2, ст. 16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Международный пакт о гражданских и политических правах : [принят 16 дек. 1966 г. резолюцией 2200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I) на 1496-м пленарном заседании Генер. Ассамблеи ООН] // Международные акты о правах человека : сб. док. – М., 2002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у распоряжения отсутствует название, то в тексте рукописи указываются его дата и номер,       а в сноске – официальный источник публик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Знак"/>
    <w:qFormat/>
    <w:rPr>
      <w:sz w:val="28"/>
      <w:szCs w:val="28"/>
      <w:lang w:val="ru-RU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СЖАТЫЙ"/>
    <w:basedOn w:val="Style13"/>
    <w:qFormat/>
    <w:pPr/>
    <w:rPr>
      <w:spacing w:val="-4"/>
    </w:rPr>
  </w:style>
  <w:style w:type="paragraph" w:styleId="Style15">
    <w:name w:val="ЗАГОЛОВОК"/>
    <w:basedOn w:val="Style13"/>
    <w:qFormat/>
    <w:pPr>
      <w:ind w:left="567" w:right="567" w:hanging="0"/>
      <w:jc w:val="center"/>
    </w:pPr>
    <w:rPr/>
  </w:style>
  <w:style w:type="paragraph" w:styleId="Style16">
    <w:name w:val="ОБЫЧНЫЙ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21">
    <w:name w:val="ЗАГОЛОВОК2"/>
    <w:basedOn w:val="Style16"/>
    <w:qFormat/>
    <w:pPr>
      <w:keepNext w:val="true"/>
      <w:suppressAutoHyphens w:val="true"/>
      <w:spacing w:before="280" w:after="140"/>
      <w:ind w:hanging="0"/>
      <w:jc w:val="center"/>
    </w:pPr>
    <w:rPr>
      <w:b/>
    </w:rPr>
  </w:style>
  <w:style w:type="paragraph" w:styleId="Style17">
    <w:name w:val="УПЛОТНЕННЫЙ"/>
    <w:basedOn w:val="Style16"/>
    <w:qFormat/>
    <w:pPr/>
    <w:rPr>
      <w:spacing w:val="-4"/>
    </w:rPr>
  </w:style>
  <w:style w:type="paragraph" w:styleId="11">
    <w:name w:val="ЗАГОЛОВОК1"/>
    <w:basedOn w:val="Style16"/>
    <w:qFormat/>
    <w:pPr>
      <w:keepNext w:val="true"/>
      <w:suppressAutoHyphens w:val="true"/>
      <w:spacing w:lineRule="auto" w:line="230" w:before="880" w:after="280"/>
      <w:ind w:hanging="0"/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8px">
    <w:name w:val="Стиль Заголовок 3 + Слева:  48 px"/>
    <w:basedOn w:val="Heading3"/>
    <w:qFormat/>
    <w:pPr>
      <w:numPr>
        <w:ilvl w:val="0"/>
        <w:numId w:val="0"/>
      </w:numPr>
      <w:autoSpaceDE w:val="false"/>
      <w:ind w:firstLine="709"/>
      <w:jc w:val="both"/>
      <w:outlineLvl w:val="9"/>
    </w:pPr>
    <w:rPr>
      <w:iCs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`ШАБЛОН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5:19:00Z</dcterms:created>
  <dc:creator>Вован</dc:creator>
  <dc:description/>
  <cp:keywords/>
  <dc:language>en-US</dc:language>
  <cp:lastModifiedBy>FuckYouBill</cp:lastModifiedBy>
  <cp:lastPrinted>2013-02-18T17:20:00Z</cp:lastPrinted>
  <dcterms:modified xsi:type="dcterms:W3CDTF">2013-02-19T05:33:00Z</dcterms:modified>
  <cp:revision>116</cp:revision>
  <dc:subject/>
  <dc:title>УТВЕРЖДАЮ</dc:title>
</cp:coreProperties>
</file>